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300"/>
          <w:szCs w:val="300"/>
        </w:rPr>
      </w:pPr>
      <w:r>
        <w:rPr>
          <w:rFonts w:cs="Times New Roman" w:ascii="Times New Roman" w:hAnsi="Times New Roman"/>
          <w:sz w:val="300"/>
          <w:szCs w:val="3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КА ОРГАНИЗ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0"/>
          <w:szCs w:val="400"/>
          <w:u w:val="single"/>
        </w:rPr>
      </w:pPr>
      <w:r>
        <w:rPr>
          <w:rFonts w:cs="Times New Roman" w:ascii="Times New Roman" w:hAnsi="Times New Roman"/>
          <w:b/>
          <w:sz w:val="400"/>
          <w:szCs w:val="400"/>
          <w:u w:val="single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Программа учебной дисциплины 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– СПО) 38.02.01 «Экономика и бухгалтерский учет (по отраслям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 П. Аносо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</w:rPr>
        <w:t xml:space="preserve">Разработчики: </w:t>
      </w:r>
      <w:r>
        <w:rPr>
          <w:rFonts w:cs="Times New Roman" w:ascii="Times New Roman" w:hAnsi="Times New Roman"/>
          <w:szCs w:val="28"/>
        </w:rPr>
        <w:t xml:space="preserve"> Рассолова Яна Борисовна, преподавател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38.02.01 «Экономика и бухгалтерский учет (по отраслям)»</w:t>
      </w:r>
    </w:p>
    <w:p>
      <w:pPr>
        <w:pStyle w:val="Normal"/>
        <w:shd w:fill="FFFFFF" w:val="clear"/>
        <w:ind w:firstLine="9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ть организационно-правовые формы организ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ходить и использовать необходимую экономическую информац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ть состав материальных, трудовых и финансовых ресурсов орган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олнять первичные документы по экономической деятельности орган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читывать по принятой методике основные технико-экономические показатели деятельности организации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щность организации как основного звена экономики отрас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ринципы построения экономической системы орган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ципы и методы управления основными и оборотными средств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оды оценки эффективности их исполь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производственного и технологического процес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 материальных, трудовых и финансовых ресурсов организации, показатели их эффективного исполь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ы экономии ресурсов, в том числе основные энергосберегающие технолог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ханизмы цено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ы оплаты тру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технико-экономические показатели деятельности организации и методику их расчета.</w:t>
      </w:r>
    </w:p>
    <w:p>
      <w:pPr>
        <w:pStyle w:val="Normal"/>
        <w:spacing w:lineRule="auto" w:line="360" w:before="24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Объем учебной дисциплин</w:t>
      </w:r>
      <w:r>
        <w:rPr/>
        <w:t>ы и виды учеб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 учебной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над курсовой работой (проектом)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ивная рабо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онного матери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тоговая аттестация в форме Экзамен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02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Информационное обеспечение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источники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Горфинкель, В.Я. Экономика предприятия / В.Я. Горфинкель. - М.: ЮНИТИ-ДАНА, 2013. - 663 с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кономика предприятия. Конспект  лекций.- Златоуст: Мини типография ЗИТ им.П.П. Аносова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временная экономика. Общедоступный учебный курс. Ростов н/Д.- Феникс,2013 –    608 с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ечевицина Л.Н.  Микроэкономика. Экономика предприятия ( фирмы). - Ростов на Дону: изд-во "Феникс", 20014.- 384 с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урс экономики: Учебник.- ИНФРА-М, 2012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рфинкель В. Я., Швандар В. А. Экономика предприятия М.: ЮНИТИ-ДАНА, 2015, 743 с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кон Российской Федерации от 19 апреля 1991 г. «О занятости населения в Российской Федерации»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Лопарева А. М. Экономика организации (предприятия) М.: Финансы и статистика, 2013, 345 с </w:t>
      </w:r>
    </w:p>
    <w:p>
      <w:pPr>
        <w:pStyle w:val="Normal"/>
        <w:spacing w:lineRule="auto" w:line="240" w:before="12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1146" w:hanging="8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о-управленческий портал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up.ru</w:t>
        </w:r>
      </w:hyperlink>
      <w:r>
        <w:rPr>
          <w:rFonts w:cs="Times New Roman" w:ascii="Times New Roman" w:hAnsi="Times New Roman"/>
          <w:sz w:val="24"/>
          <w:szCs w:val="24"/>
        </w:rPr>
        <w:t>/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1146" w:hanging="8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российский ежемесячный журнал «Вопросы экономики»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opreco.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1146" w:hanging="862"/>
        <w:jc w:val="both"/>
        <w:rPr/>
      </w:pPr>
      <w:r>
        <w:rPr>
          <w:rStyle w:val="FontStyle15"/>
        </w:rPr>
        <w:t xml:space="preserve">Федеральный образовательный портал «Экономика, социология, менеджмент»: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csocman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9">
    <w:name w:val="Заголовок 9 Знак"/>
    <w:qFormat/>
    <w:rPr>
      <w:rFonts w:ascii="Cambria" w:hAnsi="Cambria" w:eastAsia="Calibri" w:cs="Cambria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lineRule="auto" w:line="36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aup.ru/" TargetMode="External"/><Relationship Id="rId5" Type="http://schemas.openxmlformats.org/officeDocument/2006/relationships/hyperlink" Target="http://www.vopreco.ru/" TargetMode="External"/><Relationship Id="rId6" Type="http://schemas.openxmlformats.org/officeDocument/2006/relationships/hyperlink" Target="http://www.ecsocman.edu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22:08:00Z</dcterms:created>
  <dc:creator>user</dc:creator>
  <dc:description/>
  <cp:keywords/>
  <dc:language>en-US</dc:language>
  <cp:lastModifiedBy>p01</cp:lastModifiedBy>
  <cp:lastPrinted>2011-04-21T10:02:00Z</cp:lastPrinted>
  <dcterms:modified xsi:type="dcterms:W3CDTF">2017-12-14T08:13:00Z</dcterms:modified>
  <cp:revision>5</cp:revision>
  <dc:subject/>
  <dc:title>Министерство образования и науки РФ</dc:title>
</cp:coreProperties>
</file>